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055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REGIONE LAZIO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SSESSORATO AGRICOLTURA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DIREZIONE REGIONALE AGRICOLTURA 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PROGRAMMA DI SVILUPPO RURALE DEL LAZIO 2007/2013</w:t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ATTUATIVO REG. (CE) N. 1698/05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MISURA 214 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“</w:t>
      </w:r>
      <w:r>
        <w:rPr>
          <w:bCs/>
          <w:color w:val="008000"/>
          <w:sz w:val="32"/>
          <w:szCs w:val="32"/>
        </w:rPr>
        <w:t>Pagamenti agroambientali”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VVISO PUBBLICO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Annualità 2008 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56"/>
          <w:szCs w:val="56"/>
        </w:rPr>
      </w:pPr>
      <w:r>
        <w:rPr>
          <w:b/>
          <w:bCs/>
          <w:color w:val="008000"/>
          <w:sz w:val="56"/>
          <w:szCs w:val="56"/>
        </w:rPr>
      </w:r>
    </w:p>
    <w:p>
      <w:pPr>
        <w:pStyle w:val="Normal"/>
        <w:ind w:left="737" w:hanging="737"/>
        <w:jc w:val="center"/>
        <w:rPr/>
      </w:pPr>
      <w:r>
        <w:rPr>
          <w:b/>
          <w:bCs/>
          <w:color w:val="008000"/>
          <w:sz w:val="44"/>
          <w:szCs w:val="44"/>
        </w:rPr>
        <w:t>ALLEGATO 2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</w:rPr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ZONE VULNERABILI AI NITRATI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TextBody"/>
        <w:ind w:left="993" w:hanging="993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  <w:t>ZONE VULNERABILI AI NITRATI</w:t>
      </w:r>
    </w:p>
    <w:p>
      <w:pPr>
        <w:pStyle w:val="TextBody"/>
        <w:rPr/>
      </w:pPr>
      <w:r>
        <w:rPr>
          <w:b/>
          <w:szCs w:val="24"/>
        </w:rPr>
        <w:t>Individuazione delle  zone vulnerabili da nitrati di origine agricola in attuazione della direttiva  91/676/CEE e  del  D.lgs. 152/99, successivamente modificato con D.lgs. 258/20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rovato dalla D.G. R. n. 767 del 06/08/20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e aree vulnerabili da nitrati di origine agricola, sono state individuate presso l’area meridionale della Pianura Pontina a Sud del corpo idrico Rio Torto e l’area della Maremma Laziale compresa nei territori dei Comuni di Montalto di Castro e Tarquinia, rappresentate nella cartografia allegata, zona 1 </w:t>
      </w:r>
      <w:r>
        <w:rPr>
          <w:b/>
          <w:sz w:val="20"/>
          <w:szCs w:val="20"/>
        </w:rPr>
        <w:t>Pianura Pontina - settore meridionale</w:t>
      </w:r>
      <w:r>
        <w:rPr>
          <w:sz w:val="20"/>
          <w:szCs w:val="20"/>
        </w:rPr>
        <w:t xml:space="preserve"> e Zona 2 </w:t>
      </w:r>
      <w:r>
        <w:rPr>
          <w:b/>
          <w:sz w:val="20"/>
          <w:szCs w:val="20"/>
        </w:rPr>
        <w:t>Maremma Laziale -Tarquinia Montalto di Castro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ona 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8095" cy="627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6273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ianura Pontina - settore meridionale</w:t>
      </w:r>
      <w:r>
        <w:rPr>
          <w:sz w:val="20"/>
          <w:szCs w:val="20"/>
        </w:rPr>
        <w:t xml:space="preserve"> Rio Martino, dalla foce di Rio Martino al canale di collegamento con il fiume Sisto; canale di collegamento da Rio Martino e a fiume Sisto; fiume Sisto verso Sud fino all’incrocio con il canale Elena; canale Elena dal fiume Sisto al ponte della Strada Provinciale Badino; Strada Provinciale Badino dal canale Elena all’incrocio con la Strada Provinciale Litoranea; Strada Provinciale Litoranea verso Ovest fino alla linea di costa località Torre Paola;  Linea di costa da Torre Paola alla Foce di Rio Martino</w:t>
      </w:r>
      <w:r>
        <w:rPr/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ona 2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7305" cy="567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5675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emma Laziale -Tarquinia Montalto di Castro</w:t>
      </w:r>
      <w:r>
        <w:rPr>
          <w:sz w:val="20"/>
          <w:szCs w:val="20"/>
        </w:rPr>
        <w:t xml:space="preserve"> fiume Fiora dalla foce al ponte S.S.Aurelia; dal ponte della S.S. Aurelia sul fiume Fiora all’incrocio con la S.S. Castrenze; S.S. Castrenze, dall’incrocio con la S.S. Aurelia al fosso in località Brecciatello; fosso fino alla confluenza con il fiume Fiora; fiume Fiora fino alla confluenza sulla riva sinistra con il fosso che risale tra la località Sorgente del Tufo e località Casale Campomorto; fosso dalla confluenza con il fiume Fiora all’incrocio con la strada di Campomorto; strada di Campomorto fino all’incrocio con la strada provinciale Dogana; strada provinciale Dogana, dall’incrocio con la strada di Campomorto al Torrente Arrone in Località Guado dell’Olmo; confine comunale tra Tarquinia e Tuscanica fino alla strada interpoderale località Selciatela; strada interpoderale verso sud fino alla strada interpoderale località C. Barca di Parma; detta strada interpoderale fino all’incrocio con altra strada interpoderale in località C.le Fontanile Nuovo; strada interpoderale verso sud tra località Bandita S. Pantaleo e Monte Cimbalo, da Fontanile Nuovo alla strada provinciale tronco ex Aurelia; strada provinciale ex Aurelia fino fiume Marta; fiume Marta dalla  strada provinciale ex Aurelia, verso sud-ovest, al ponte S.S. Aurelia; S. S. Aurelia dal ponte sul fiume Marta alla strada interpoderale a sud di Tarquinia di interconnessione con la strada provinciale Monterozzi; strada interpoderale località Font.le Trocchi di Casata, dalla strada provinciale Monterozzi all’incrocio con la strada interpoderale in località Monte Riccio; strada interpoderale in località Monte Riccio fino al fiume Mignone sotto C.le Rina; fiume Mignone dalla strada sotto C.le Rina alla foce;  linea di costa tra la foce del fiume Mignone e la foce del fiume Fior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566" w:hanging="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7:00Z</dcterms:created>
  <dc:creator>ccolombo</dc:creator>
  <dc:description/>
  <cp:keywords/>
  <dc:language>en-US</dc:language>
  <cp:lastModifiedBy> </cp:lastModifiedBy>
  <cp:lastPrinted>2008-03-21T11:45:00Z</cp:lastPrinted>
  <dcterms:modified xsi:type="dcterms:W3CDTF">2008-04-02T07:57:00Z</dcterms:modified>
  <cp:revision>2</cp:revision>
  <dc:subject/>
  <dc:title>Individuazione delle  zone vulnerabili da nitrati di origine agricola in attuazione della direttiva  91/676/CEE e  del  D</dc:title>
</cp:coreProperties>
</file>